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23162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 435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надання згоди на прийняття у комунальну власність з державної власності житлових будинків, які обліковуються на балансі Київської дистанції колії АТ «Укрзалізниця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5"/>
          <w:szCs w:val="25"/>
        </w:rPr>
        <w:tab/>
        <w:t>Виробничого підрозділу «Київська дистанція колії» від 01.03.2024 №41 (вх. №12.1-08/2/2195 від 13.03.2024) та АТ «Укрзалізниця» від 13.03.2024 №Ц-4-93/486/24 (вх. 12.1-08/1/2023 від 13.03.2024) щодо передачі до комунальної власності Бучанської міської територіальної громади з державної власності житлових будинків, які обліковуються на балансі Київської дистанції колії, враховуючи, що майно знаходиться на території Бучанської міської територіальної громади, яке відповідно до звіту (від 13.03.2023 №01-13/03-2023-ТО), протоколу комісії Бучанської міської ради (від 30.03.2023 № 5) та протоколу Київської комісії з питань техногенно-екологічної безпеки і надзвичайних ситуацій (від 20.04.2023 № 8), підлягає демонтажу, є аварійно небезпечним, 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на прийняття до комунальної власності Бучанської міської територіальної громади майна, з державної власності житлових будинків, відповідно до додатку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зяти зобов’язання використовувати майно, що вказане в додатку до цього рішення, за цільовим призначенням, а саме – для потреб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рішення Бучан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ди від 10.04.2024 №4350-57-VII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ерелік житлових будинків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чанської міської територіальної громади, з державної власності 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1313"/>
        <w:gridCol w:w="1823"/>
        <w:gridCol w:w="874"/>
        <w:gridCol w:w="708"/>
        <w:gridCol w:w="1276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розта-ш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жит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обу-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первісна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залишкова, грн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ст.Буча 30+394 км (будинок одноповерховий, трьохквартир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31 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ватизов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100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61,60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28+498 (двохквартирний – 1 квартира - віль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вул. Яблунська (Кірова), 2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 приватизована, друга вільна – не приватизов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69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27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</w:t>
        <w:tab/>
        <w:tab/>
        <w:tab/>
        <w:tab/>
        <w:tab/>
        <w:tab/>
        <w:t xml:space="preserve">  Тарас Шаправсь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4-04-17T10:34:00Z</cp:lastPrinted>
  <dcterms:modified xsi:type="dcterms:W3CDTF">2024-04-17T07:46:00Z</dcterms:modified>
  <cp:revision>20</cp:revision>
  <dc:subject/>
  <dc:title>ПРОЕКТ</dc:title>
</cp:coreProperties>
</file>